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21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ями Совета Школьненского сельского поселения Белореченского района от 11 ноября 2020 года № 66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б обнародовании проекта решения «О бюджете Школьненского сельского поселения Белореченского района на 2021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1 год», оргкомитет по проведению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информиру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sz w:val="24"/>
          <w:szCs w:val="24"/>
        </w:rPr>
        <w:t>Публичные слушания проводятся по тем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«Рассмотрение проекта бюджета Школьненского сельского поселения Белореченского района на 2021год»,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выносимые на публичные слушания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4"/>
          <w:szCs w:val="24"/>
        </w:rPr>
        <w:t>-</w:t>
        <w:tab/>
        <w:t>доходная часть бюджета Школьненского сельского поселения Белореченского района на 2021 год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расходная часть бюджета Школьненского сельского поселения Белореченского района на 2021 год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  <w:sz w:val="24"/>
          <w:szCs w:val="24"/>
        </w:rPr>
        <w:t>Инициатор проведения публичных слушаний</w:t>
      </w:r>
      <w:r>
        <w:rPr>
          <w:sz w:val="24"/>
          <w:szCs w:val="24"/>
        </w:rPr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  <w:sz w:val="24"/>
          <w:szCs w:val="24"/>
        </w:rPr>
        <w:t>Место и время проведения публичных слушаний</w:t>
      </w:r>
      <w:r>
        <w:rPr>
          <w:sz w:val="24"/>
          <w:szCs w:val="24"/>
        </w:rPr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  <w:sz w:val="24"/>
          <w:szCs w:val="24"/>
        </w:rPr>
        <w:t>02 декабря 2020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бюджета Школьненского сельского поселения Белореченского района на 2021 год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бочую группу по учету предложений по проекту бюджета Школьненского сельского поселения Белореченского района на 2021 год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06-12-04T07:30:00Z</cp:lastPrinted>
  <dcterms:modified xsi:type="dcterms:W3CDTF">2020-11-11T14:01:00Z</dcterms:modified>
  <cp:revision>3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